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5203743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3904945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37858029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